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Próba Harcerza Starszego</w:t>
      </w:r>
    </w:p>
    <w:p>
      <w:pPr>
        <w:pStyle w:val="Normal"/>
        <w:ind w:left="171" w:right="0" w:hanging="0"/>
        <w:jc w:val="left"/>
        <w:rPr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b w:val="false"/>
          <w:bCs w:val="false"/>
          <w:sz w:val="24"/>
          <w:szCs w:val="24"/>
        </w:rPr>
        <w:t>Imię i nazwisko:</w:t>
      </w:r>
      <w:r>
        <w:rPr>
          <w:b w:val="false"/>
          <w:bCs w:val="false"/>
          <w:sz w:val="24"/>
          <w:szCs w:val="24"/>
          <w:u w:val="dotted"/>
          <w:shd w:fill="auto" w:val="clear"/>
        </w:rPr>
        <w:t xml:space="preserve">                                                          </w:t>
      </w:r>
      <w:r>
        <w:rPr>
          <w:b w:val="false"/>
          <w:bCs w:val="false"/>
          <w:sz w:val="24"/>
          <w:szCs w:val="24"/>
          <w:u w:val="none"/>
          <w:shd w:fill="auto" w:val="clear"/>
        </w:rPr>
        <w:t>Nr rozkazu:</w:t>
      </w:r>
      <w:r>
        <w:rPr>
          <w:b w:val="false"/>
          <w:bCs w:val="false"/>
          <w:sz w:val="24"/>
          <w:szCs w:val="24"/>
          <w:u w:val="dotted"/>
          <w:shd w:fill="auto" w:val="clear"/>
        </w:rPr>
        <w:t xml:space="preserve">                                                     </w:t>
      </w:r>
    </w:p>
    <w:p>
      <w:pPr>
        <w:pStyle w:val="Normal"/>
        <w:ind w:left="171" w:right="0" w:hanging="0"/>
        <w:jc w:val="left"/>
        <w:rPr>
          <w:sz w:val="20"/>
          <w:szCs w:val="20"/>
        </w:rPr>
      </w:pPr>
      <w:r>
        <w:rPr>
          <w:b w:val="false"/>
          <w:bCs w:val="false"/>
          <w:sz w:val="24"/>
          <w:szCs w:val="24"/>
          <w:u w:val="none"/>
          <w:shd w:fill="auto" w:val="clear"/>
        </w:rPr>
        <w:t>Data otwarcia:</w:t>
      </w:r>
      <w:r>
        <w:rPr>
          <w:b w:val="false"/>
          <w:bCs w:val="false"/>
          <w:sz w:val="24"/>
          <w:szCs w:val="24"/>
          <w:u w:val="dotted"/>
          <w:shd w:fill="auto" w:val="clear"/>
        </w:rPr>
        <w:t xml:space="preserve">                                                             </w:t>
      </w:r>
      <w:r>
        <w:rPr>
          <w:b w:val="false"/>
          <w:bCs w:val="false"/>
          <w:sz w:val="24"/>
          <w:szCs w:val="24"/>
          <w:u w:val="none"/>
          <w:shd w:fill="auto" w:val="clear"/>
        </w:rPr>
        <w:t>Data zamknięcia:</w:t>
      </w:r>
      <w:r>
        <w:rPr>
          <w:b w:val="false"/>
          <w:bCs w:val="false"/>
          <w:sz w:val="24"/>
          <w:szCs w:val="24"/>
          <w:u w:val="dotted"/>
          <w:shd w:fill="auto" w:val="clear"/>
        </w:rPr>
        <w:t xml:space="preserve">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Wymagania drużyny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9" w:type="dxa"/>
        <w:jc w:val="left"/>
        <w:tblInd w:w="-5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0"/>
        <w:gridCol w:w="9000"/>
        <w:gridCol w:w="1309"/>
      </w:tblGrid>
      <w:tr>
        <w:trPr/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945" w:leader="none"/>
              </w:tabs>
              <w:ind w:left="112" w:right="-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rczyłem/łam zgodę rodzica na członkostwo w ZHP oraz zapłaciłem/łam składki członkowskie. (do pobrania na stronie drużyny)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m swojego: zastępowego, z-ca szefa pionu, szefa pionu, drużynowego.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m symbolikę barw i pełną nazwę drużyny.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m bluzę mundurową.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m podstawy musztry: baczność, spocznij, zwroty, krok defiladowy i zbiórki.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m 2 zwrotki pieśni drużyny, wiem kiedy się je śpiewa oraz znam obrzęd rozpoczęcia zbiórki.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atycznie pracuję w drużynie (regularnie uczestniczę w zbiórkach)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m aktualny numer do zastępowego i swojego szefa pionu, korzystam z niego, zgłaszam ewentualną nieobecność lub spóźnienie, znam kod do harcówki.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ymagania na krzyż: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9" w:type="dxa"/>
        <w:jc w:val="left"/>
        <w:tblInd w:w="-5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0"/>
        <w:gridCol w:w="9000"/>
        <w:gridCol w:w="1309"/>
      </w:tblGrid>
      <w:tr>
        <w:trPr/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9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em kto może zostać harcerzem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9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m treść Prawa i Przyrzeczenia Harcerskiego, w rozmowie z drużynowym opiszę swoje odczucia i przemyślenia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rebuchet MS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rebuchet MS"/>
                <w:sz w:val="20"/>
                <w:szCs w:val="20"/>
              </w:rPr>
              <w:t>Znam i rozumiem symbolikę krzyża harcerskiego i lilijki harcerskiego, lilijki (WOSM) i koniczynki (WAGGGS). Potrafię wyjaśnić, do czego zobowiązuje harcerskie pozdrowienie „Czuwaj”.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rebuchet MS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rebuchet MS"/>
                <w:sz w:val="20"/>
                <w:szCs w:val="20"/>
              </w:rPr>
              <w:t>Znam hymn harcerski i umiem go zaśpiewać.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iadam plakietkę drużyny, plakietkę hufca, sznur szary, rogatywkę, pas harcerski, koszulkę drużyny oraz spodnie oliwki, dbam o honor munduru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em jakie są stopnie harcerskie, instruktorskie, funkcje w drużynie oraz potrafię je rozpoznać na mundurze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łem/łam na biwaku lub obozie.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m kiedy powstała drużyna, kiedy zostało nadane jej imię, bohater, proporzec oraz potrafię wymienić chronologicznie drużynowych.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m historię bohatera drużyny.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zameldować siebie i zastęp.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m znaki patrolowe i dojdę po nich do celu.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zachować się w lesie, wiem co zrobić jak się zgubię.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9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znaczę strony świata wg przedmiotów terenowych (gwiazda polarna, mrowisko, mech, drzewo, zegarek)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9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kowałem/łam się w jeden plecak na biwak.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9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m 5 piosenek harcerskich.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9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m wezwać pogotowie ratunkowe, straż pożarną i policję.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9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obyłem/łam jedną sprawność pierwszego stopnia.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9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e otoczenie: Pracuję nad tym, aby zachowywać się kulturalnie w towarzystwie innych osób. Umiem dostosować swój ubiór i zachowanie do miejsca i okazji, a także potrafię tolerować i uszanować osoby o innych poglądach, wyglądzie, zachowaniu: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:</w:t>
            </w:r>
            <w:r>
              <w:rPr>
                <w:sz w:val="20"/>
                <w:szCs w:val="20"/>
                <w:u w:val="dotted"/>
              </w:rPr>
              <w:t xml:space="preserve">                                                                                                                                      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9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e poszukiwania/działania: Rozwijam swoje zainteresowania, potrafię stawić przed sobą wyzwania z interesujących mnie dziedzin. Przygotuję projekt z nimi związany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9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e role: wywiązuję się dobrze ze swoich obowiązków, Umiem znaleźć kompromis między obowiązkami i zabawą. Umiem gospodarować swoim czasem. Dążę, by być coraz lepszym:</w:t>
            </w:r>
          </w:p>
          <w:p>
            <w:pPr>
              <w:pStyle w:val="Zawartotabeli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:</w:t>
            </w:r>
            <w:r>
              <w:rPr>
                <w:sz w:val="20"/>
                <w:szCs w:val="20"/>
                <w:u w:val="dotted"/>
              </w:rPr>
              <w:t xml:space="preserve">                                                                                                                                       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255" w:footer="0" w:bottom="1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9:00:34Z</dcterms:created>
  <dc:creator>pharao </dc:creator>
  <dc:description/>
  <dc:language>en-US</dc:language>
  <cp:lastModifiedBy>pharao </cp:lastModifiedBy>
  <dcterms:modified xsi:type="dcterms:W3CDTF">2013-09-19T22:59:47Z</dcterms:modified>
  <cp:revision>3</cp:revision>
  <dc:subject/>
  <dc:title/>
</cp:coreProperties>
</file>