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1" w:hanging="0"/>
        <w:jc w:val="center"/>
        <w:rPr>
          <w:b/>
          <w:b/>
          <w:bCs/>
        </w:rPr>
      </w:pPr>
      <w:r>
        <w:rPr>
          <w:b/>
          <w:bCs/>
        </w:rPr>
        <w:t>Próba Harcerza</w:t>
      </w:r>
    </w:p>
    <w:p>
      <w:pPr>
        <w:pStyle w:val="Normal"/>
        <w:ind w:left="171" w:hanging="0"/>
        <w:rPr/>
      </w:pPr>
      <w:r>
        <w:rPr/>
        <w:t>Imię i nazwisko:</w:t>
      </w:r>
      <w:r>
        <w:rPr>
          <w:u w:val="dotted"/>
        </w:rPr>
        <w:t xml:space="preserve">                                                          </w:t>
      </w:r>
      <w:r>
        <w:rPr/>
        <w:t>Nr rozkazu:</w:t>
      </w:r>
      <w:r>
        <w:rPr>
          <w:u w:val="dotted"/>
        </w:rPr>
        <w:t xml:space="preserve">                                                     </w:t>
      </w:r>
    </w:p>
    <w:p>
      <w:pPr>
        <w:pStyle w:val="Normal"/>
        <w:ind w:left="171" w:hanging="0"/>
        <w:rPr>
          <w:sz w:val="20"/>
          <w:szCs w:val="20"/>
        </w:rPr>
      </w:pPr>
      <w:r>
        <w:rPr/>
        <w:t>Data otwarcia:</w:t>
      </w:r>
      <w:r>
        <w:rPr>
          <w:u w:val="dotted"/>
        </w:rPr>
        <w:t xml:space="preserve">                                                             </w:t>
      </w:r>
      <w:r>
        <w:rPr/>
        <w:t>Data zamknięcia:</w:t>
      </w:r>
      <w:r>
        <w:rPr>
          <w:u w:val="dotted"/>
        </w:rPr>
        <w:t xml:space="preserve">                                           </w:t>
      </w:r>
    </w:p>
    <w:p>
      <w:pPr>
        <w:pStyle w:val="Normal"/>
        <w:ind w:left="1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1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ymagania drużyny:</w:t>
      </w:r>
    </w:p>
    <w:p>
      <w:pPr>
        <w:pStyle w:val="Normal"/>
        <w:ind w:left="1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20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9030"/>
        <w:gridCol w:w="119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004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rczyłem/łam zgodę rodzica na członkostwo w ZHP oraz zapłaciłem/łam składki członkowskie. (do pobrania na stronie drużyny)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swojego: zastępowego, z-ca szefa pionu, szefa pionu, drużynowego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symbolikę barw i pełną nazwę drużyny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bluzę mundurową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podstawy musztry: baczność, spocznij, zwroty, krok defiladowy i zbiórki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2 zwrotki pieśni drużyny, wiem kiedy się je śpiewa oraz znam obrzęd rozpoczęcia zbiórki drużyny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atycznie pracuję w drużynie (regularnie uczestniczę w zbiórkach).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/>
            </w:pPr>
            <w:r>
              <w:rPr>
                <w:sz w:val="20"/>
                <w:szCs w:val="20"/>
              </w:rPr>
              <w:t>Posiadam aktualny numer do zastępowego i swojego szefa pionu, korzystam z niego, zgłaszam ewentualną nieobecność lub spóźnienie, znam kod do harcówki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1" w:hanging="0"/>
        <w:jc w:val="center"/>
        <w:rPr/>
      </w:pPr>
      <w:r>
        <w:rPr>
          <w:b/>
          <w:bCs/>
          <w:sz w:val="20"/>
          <w:szCs w:val="20"/>
        </w:rPr>
        <w:t>Wymagania na krzyż:</w:t>
      </w:r>
      <w:r>
        <w:rPr>
          <w:sz w:val="20"/>
          <w:szCs w:val="20"/>
        </w:rPr>
        <w:t xml:space="preserve"> </w:t>
      </w:r>
    </w:p>
    <w:p>
      <w:pPr>
        <w:pStyle w:val="Normal"/>
        <w:ind w:left="1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20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9030"/>
        <w:gridCol w:w="119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004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m kto może zostać harcerzem.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treść Prawa i Przyrzeczenia Harcerskiego, potrafię je objaśnić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nam i rozumiem symbolikę krzyża harcerskiego i lilijki harcerskiego, lilijki (WOSM) i koniczynki (WAGGGS). Potrafię wyjaśnić, do czego zobowiązuje harcerskie pozdrowienie „Czuwaj”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nam hymn harcerski i umiem go zaśpiewać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/>
            </w:pPr>
            <w:r>
              <w:rPr>
                <w:sz w:val="20"/>
                <w:szCs w:val="20"/>
              </w:rPr>
              <w:t xml:space="preserve">Posiadam plakietkę drużyny, plakietkę hufca, sznur szary, rogatywkę, koszulkę drużyny oraz spodnie oliwki, dbam o honor munduru.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łem/łam na biwaku lub obozie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m kiedy powstała drużyna, kiedy zostało nadane jej imię, bohater, proporzec oraz potrafię wymienić chronologicznie drużynowych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m kim był bohater drużyny, w jakich żył latach, jaką jednostkę założył i jaki był jej cel, w jakiej operacji wojskowej wzięła udział oraz jak wyglądała odznaka stosowana w tej jednostce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m jakie są stopnie harcerskie, instruktorskie, funkcje w drużynie oraz potrafię je rozpoznać na mundurze.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ameldować siebie i zastęp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znaki patrolowe i dojdę po nich do celu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achować się w lesie, wiem co zrobić jak się zgubię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znaczę strony świata wg przedmiotów terenowych (gwiazda polarna, mrowisko, mech, drzewo) 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kowałem się w jeden plecak na biwak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5 piosenek harcerskich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wezwać pogotowie ratunkowe, straż pożarną i policję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łem/łam jedną sprawność pierwszego stopnia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1" w:hanging="0"/>
        <w:rPr>
          <w:sz w:val="20"/>
          <w:szCs w:val="20"/>
        </w:rPr>
      </w:pPr>
      <w:r>
        <w:rPr>
          <w:sz w:val="20"/>
          <w:szCs w:val="20"/>
        </w:rPr>
        <w:t>Podpis właściwego szefa pionu potwierdzającego wszystkie zdobyte umiejętności:</w:t>
      </w:r>
      <w:r>
        <w:rPr>
          <w:sz w:val="20"/>
          <w:szCs w:val="20"/>
          <w:u w:val="dotted"/>
        </w:rPr>
        <w:t xml:space="preserve">                                                                      </w:t>
      </w:r>
    </w:p>
    <w:p>
      <w:pPr>
        <w:pStyle w:val="Normal"/>
        <w:ind w:left="17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14" w:right="6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;Times New Roman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7:59:00Z</dcterms:created>
  <dc:creator>pharao </dc:creator>
  <dc:description/>
  <cp:keywords/>
  <dc:language>en-US</dc:language>
  <cp:lastModifiedBy>Paweł Pielat</cp:lastModifiedBy>
  <dcterms:modified xsi:type="dcterms:W3CDTF">2014-02-21T20:54:00Z</dcterms:modified>
  <cp:revision>2</cp:revision>
  <dc:subject/>
  <dc:title/>
</cp:coreProperties>
</file>