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846" w:leader="none"/>
        </w:tabs>
        <w:ind w:left="415" w:right="292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Karta na stopień pionierka/odkrywca plus</w:t>
      </w:r>
    </w:p>
    <w:p>
      <w:pPr>
        <w:pStyle w:val="Normal"/>
        <w:ind w:left="171" w:right="0" w:hanging="0"/>
        <w:jc w:val="left"/>
        <w:rPr>
          <w:b w:val="false"/>
          <w:b w:val="false"/>
          <w:bCs w:val="false"/>
          <w:color w:val="000000"/>
          <w:sz w:val="20"/>
          <w:szCs w:val="20"/>
          <w:u w:val="none"/>
          <w:shd w:fill="auto" w:val="clear"/>
        </w:rPr>
      </w:pPr>
      <w:r>
        <w:rPr>
          <w:b w:val="false"/>
          <w:bCs w:val="false"/>
          <w:color w:val="000000"/>
          <w:sz w:val="20"/>
          <w:szCs w:val="20"/>
        </w:rPr>
        <w:t>Imię i nazwisko:</w:t>
      </w:r>
      <w:r>
        <w:rPr>
          <w:b w:val="false"/>
          <w:bCs w:val="false"/>
          <w:color w:val="000000"/>
          <w:sz w:val="20"/>
          <w:szCs w:val="20"/>
          <w:u w:val="dotted"/>
          <w:shd w:fill="auto" w:val="clear"/>
        </w:rPr>
        <w:t xml:space="preserve">                                                          </w:t>
      </w:r>
      <w:r>
        <w:rPr>
          <w:b w:val="false"/>
          <w:bCs w:val="false"/>
          <w:color w:val="000000"/>
          <w:sz w:val="20"/>
          <w:szCs w:val="20"/>
          <w:u w:val="none"/>
          <w:shd w:fill="auto" w:val="clear"/>
        </w:rPr>
        <w:t>Nr rozkazu:</w:t>
      </w:r>
      <w:r>
        <w:rPr>
          <w:b w:val="false"/>
          <w:bCs w:val="false"/>
          <w:color w:val="000000"/>
          <w:sz w:val="20"/>
          <w:szCs w:val="20"/>
          <w:u w:val="dotted"/>
          <w:shd w:fill="auto" w:val="clear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  <w:u w:val="none"/>
          <w:shd w:fill="auto" w:val="clear"/>
        </w:rPr>
        <w:t>Data otwarcia:</w:t>
      </w:r>
      <w:r>
        <w:rPr>
          <w:b w:val="false"/>
          <w:bCs w:val="false"/>
          <w:color w:val="000000"/>
          <w:sz w:val="20"/>
          <w:szCs w:val="20"/>
          <w:u w:val="dotted"/>
          <w:shd w:fill="auto" w:val="clear"/>
        </w:rPr>
        <w:t xml:space="preserve">                                                             </w:t>
      </w:r>
      <w:r>
        <w:rPr>
          <w:b w:val="false"/>
          <w:bCs w:val="false"/>
          <w:color w:val="000000"/>
          <w:sz w:val="20"/>
          <w:szCs w:val="20"/>
          <w:u w:val="none"/>
          <w:shd w:fill="auto" w:val="clear"/>
        </w:rPr>
        <w:t>Data zamknięcia:</w:t>
      </w:r>
      <w:r>
        <w:rPr>
          <w:b w:val="false"/>
          <w:bCs w:val="false"/>
          <w:color w:val="000000"/>
          <w:sz w:val="20"/>
          <w:szCs w:val="20"/>
          <w:u w:val="dotted"/>
          <w:shd w:fill="auto" w:val="clear"/>
        </w:rPr>
        <w:t xml:space="preserve">                                           </w:t>
      </w:r>
    </w:p>
    <w:tbl>
      <w:tblPr>
        <w:tblW w:w="1063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8835"/>
        <w:gridCol w:w="1308"/>
      </w:tblGrid>
      <w:tr>
        <w:trPr/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6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a nad sobą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Określiłam/em swoją największą słabość i podejmę próbę wyeliminowania jej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ykazałam/em, że potrafię poświęcić własną przyjemność na rzecz obowiązku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Rzetelnie wykonuję swoje obowiązki domowe (podpisują rodzice)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apisuję ustalone terminy i wyznaczone zadania, jestem punktualna/ny i obowiązkowa/y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bam o sprzęt drużyny. Brałam/em udział w jego konserwacji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w prostych sytuacjach porozumieć się w języku obcym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ykonałem zestaw ćwiczeń informatycznych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iedza i techniki harcerskie 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jak nazywa się komendant hufca, komendant chorągwi, Naczelnik ZHP i Przewodniczący ZHP. Odwiedziłam/em komendę mojego hufc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wskazać główne etapy w dziejach harcerstwa oraz najważniejsze wydarzeni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jakie inne organizacje harcerskie działają w Polsce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nam strukturę ZHP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ocenić czynności życiowe (tętno i oddech), znam prawidłowe tętno. Potrafię postąpić w przypadku utraty przytomności, ułożyć chorego w pozycji bocznej bezpiecznej. Umiem zastosować różne sposoby przenoszenia poszkodowanych. Potrafię postępować w przypadku zatrucia pokarmowego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m jak zabezpieczyć się podczas udzielania pierwszej pomocy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onam pomiarów w terenie (np. wysokość masztu, szerokość rzeki)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Na podstawie mapy topograficznej określiłam/em długość trasy, nachylenie terenu, przybliżony czas marszu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zbudować jedno z urządzeń obozowych, śmietnik, drabinę, maszt, huśtawkę, bramę, tablicę ogłoszeń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następujące węzły: prosty, płaski, ósemka (pojedyncza i podwójna), mocujący, ratowniczy(5sek), zderzakowy, wyblinka, półwyblinka, flagowy, królicze uszy, francuz, dziewiątka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rzymuję swój ekwipunek w gotowości, w wyznaczonym czasie stawię się z przygotowanym ekwipunkiem do wskazanego rodzaju wyjści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regulamin mundurowy drużyny, wskażę swoje braki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wszystkie elementy musztry drużyny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stawa obywatelska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znaję historię swojej miejscowości. Wiem, co wyróżnia ją spośród innych (np. znane postacie, historyczne wydarzenia, zabytki, sztuka ludowa)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na czym polega demokracj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431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wyjaśnić słowa: „ Naród”, „Państwo”, „kraj”, „Ojczyzna”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ie rozstawić namiot dziesiątkę lub NS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431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nie posłuje się: nożem, siekierką, młotkiem, pilnikiem, nożyczkami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431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obyłem dwie sprawności co najmniej drugiego stopni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431" w:leader="none"/>
        </w:tabs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431" w:leader="none"/>
        </w:tabs>
        <w:ind w:left="0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magania na stopień tropicielki/wywiadowcy</w:t>
      </w:r>
    </w:p>
    <w:tbl>
      <w:tblPr>
        <w:tblW w:w="10677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8846"/>
        <w:gridCol w:w="1308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Notuję sytuacje, w których postąpiłam/em zgodnie i niezgodnie z Prawem Harcerskim i na ich podstawie dokonałam/em wyboru punktu Prawa Harcerskiego, nad którym szczególnie chciałabym/chciałbym mocno popracować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8" w:leader="none"/>
              </w:tabs>
              <w:snapToGrid w:val="false"/>
              <w:ind w:left="7" w:right="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arobiłam/em 10 zł wg własnego pomysłu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nam historię swojej rodziny (podpisują rodzice)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jakie zmiany rozwojowe zachodzą u dziewcząt (u chłopców) w moim wieku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nam szkodliwe skutki palenia papierosów, picia alkoholu i zażywania narkotyków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Napisałam/em krótki list do szefa pionu, zaadresowałam/em go i wysłałem jako polecony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jak powstała tradycja Dnia Myśli Braterskiej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co oznaczają skróty WOSM i WAGGGS, wyjaśnię, dlaczego harcerki noszą na mundurze plakietkę WAGGGS, a harcerze plakietkę WOSM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 kto jest bohaterem Chorągwi, przedstawię krótko ich historię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 jakie sznury noszą instruktorzy w szczepie oraz w hufcu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zięłam/em udział w pozoracji, wiem jak pomóc w przypadku krwotoku, oparzenia i odmrożenia II i III stopnia, złamania kończyny, omdlenia, udaru słonecznego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wyznaczyć azymuty w terenie, przejdę krótką trasę za pomocą azymutów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Odebrałem wiadomość nadaną alfabetem morse'a i ją odczytałem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nam i potrafię rozpoznać 5 roślin pod ochroną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Umiem rozstawić i rozpalić ognisko obrzędowe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Narysuję kontury mapy Polski, wskażę województwa, trzy rzeki oraz 4 pasma górskie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zięłam/em udział w INO i znalazłam/em większość punktów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konam proste przeszkody terenowe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siadam i umiem posługiwać się rękawiczkami i maseczką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Znam daty świąt narodowych, wiem, jakie wydarzenia te święta upamiętniają. 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nam flagę Unii Europejskiej. Potrafię wymienić kilka państw, które należą do Unii Europejskiej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8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 kto jest protektorem ZHP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431" w:leader="none"/>
        </w:tabs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431" w:leader="none"/>
        </w:tabs>
        <w:ind w:left="0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magania na stopień ochotniczka/młodzik</w:t>
      </w:r>
    </w:p>
    <w:tbl>
      <w:tblPr>
        <w:tblW w:w="10692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8862"/>
        <w:gridCol w:w="1307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pomocą technik pamięciowych zapamiętałam/em 20 wyrazową wiadomość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m w swoim ekwipunku: latarkę, menażkę, buty zgodne z regulaminem drużyny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Wiem, kiedy powstał skauting, kto był jego twórcą oraz kto tworzył harcerstwo na ziemiach polskich. Wiem, czym wsławiły się Szare Szeregi. 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 kto jest bohaterem Hufca, przedstawię kilka faktów z jego życia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Umiem zorientować mapę, rozróżniam formy terenu na mapie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ustawić się w każdym typie zbiórki, potrafię odliczać, zachowuję się poprawnie podczas apelu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 śpiewnik harcerski, posiadam w nim 10 piosenek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prawidłową temperaturę człowieka i potrafię ją zmierzyć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Umiem zaradzić w przypadku skaleczenia, otarcia nogi, zachłyśnięcia, niewielkiego oparzenia, krwotoku z nosa, użądlenia przez pszczołę lub osę. Za pomocą chusty trójkątnej założyłam/em opatrunek na oparzoną dłoń oraz złamaną rękę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nam zasady poruszania się po drodze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Rozstawiłam/em namiot turystyczny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rozpoznać po liściach i sylwetce 5 drzew, potrafię zachować się w lesie i cicho maszerować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założyć uprząż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historię godła i barw narodowych. Wiem, co oznaczają i potrafię się wobec nich zachować. Zaśpiewam hymn państwowy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mapie Polski wskazałam/em swoją miejscowość, stolicę Polski oraz miejsca, które do tej pory odwiedziłam/em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8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eniłam/em trzy techniki oszczędzania energii w domu oraz się do nich stosuję.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/>
      </w:pPr>
      <w:r>
        <w:rPr>
          <w:color w:val="000000"/>
          <w:sz w:val="20"/>
          <w:szCs w:val="20"/>
        </w:rPr>
        <w:t>Podpis właściwego szefa pionu potwierdzającego wszystkie zdobyte umiejętności:</w:t>
      </w:r>
      <w:r>
        <w:rPr>
          <w:color w:val="000000"/>
          <w:sz w:val="20"/>
          <w:szCs w:val="20"/>
          <w:u w:val="dotted"/>
        </w:rPr>
        <w:t xml:space="preserve">                                                                      </w:t>
      </w:r>
    </w:p>
    <w:sectPr>
      <w:type w:val="nextPage"/>
      <w:pgSz w:w="11906" w:h="16838"/>
      <w:pgMar w:left="523" w:right="568" w:gutter="0" w:header="0" w:top="292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36:16Z</dcterms:created>
  <dc:creator>pharao </dc:creator>
  <dc:description/>
  <dc:language>en-US</dc:language>
  <cp:lastModifiedBy>pharao </cp:lastModifiedBy>
  <dcterms:modified xsi:type="dcterms:W3CDTF">2013-09-19T23:09:37Z</dcterms:modified>
  <cp:revision>5</cp:revision>
  <dc:subject/>
  <dc:title/>
</cp:coreProperties>
</file>