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arta próby na stopień samarytanki/ćwika</w:t>
      </w:r>
    </w:p>
    <w:p>
      <w:pPr>
        <w:pStyle w:val="Normal"/>
        <w:rPr/>
      </w:pPr>
      <w:r>
        <w:rPr/>
      </w:r>
    </w:p>
    <w:tbl>
      <w:tblPr>
        <w:tblW w:w="10743" w:type="dxa"/>
        <w:jc w:val="left"/>
        <w:tblInd w:w="-46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3"/>
        <w:gridCol w:w="8686"/>
        <w:gridCol w:w="1614"/>
      </w:tblGrid>
      <w:tr>
        <w:trPr/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dania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107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ca nad sobą</w:t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łożyłem/am próbę na stopień HO.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8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szukuję autorytetów. Czerpię z nich motywację do pracy nad sobą.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8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nam zasady dobrego wychowania, netykiety, korzystania z telefonu komórkowego w miejscach publicznych.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8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stematycznie oszczędzam pieniądze na określony cel.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8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czę się języka obcego i potrafię wykorzystać jego znajomość (np. przetłumaczyłam/em artykuł, nawiązałam/em korespondencję ze skautem lub skautką).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8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robiłam/em przegląd swego tygodniowego jadłospisu pod kątem wartości odżywczych, wyciągnęłam/wyciągnąłem wnioski i wprowadziłam/em poprawki na przyszłość. Znam skutki niedożywienia i przejadania się.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8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brałem kierunek dalszej nauki.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8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konam każdą przeszkodę terenową, jestem sprawna/y fizycznie.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8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onałam/em zestaw ćwiczeń informatycznych.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iedza i techniki harcerskie </w:t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trafię prowadzić Resuscytację Krążeniowo Oddechową.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8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em co zrobić by otrzymać fakturę na środki wydane z konta drużyny.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8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czytałam/em książkę pogłębiającą moją wiedzę o tematyce harcerskiej.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8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czytałam/em „Najkrótszą drogą” oraz widziałam/em film „O jeden most za daleko”.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8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nam cele działania Związku Harcerstwa Polskiego.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8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iem rozpalić ognisko w każdych warunkach.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8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nam zasady postępowania ze sztandarem.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8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nam regulamin mundurowy ZHP, zaznajomiłem się ze Statutem ZHP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8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organizuję pracę dla zastępu służbowego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8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dobyłam/em sprawność węzełek pierwszego stopnia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8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rozmowie z drużynowym wskażę sukcesy i niepowodzenia w pracy nad sobą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8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trafię zorganizować sobie nocleg i pożywienie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8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trafię wędrować według azymutów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8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prawnie zachowałam/em się podczas pozoracji, zająłem się jednym przypadkiem od początku do końca.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8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nam zasady bezpiecznego posługiwania się bronią.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8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dobyłem dwie nowe sprawności w tym jedną co najmniej trzeciego stopnia.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8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znajomiłam/em się z konstytucją drużyny. W rozmowie wskazałem niejasności, podałem własne propozycje zmian.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8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nam stopnie stosowane w wojskach lądowych.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8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nam jednostki organizacyjne Wojska Polskiego (wyjaśnię czym jest drużyna, pluton, batalion, pułk itp.). Wskażę 3 znane mi jednostki.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stawa obywatelska</w:t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nam drogi wylotowe i miejsca lokalizacji instytucji.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8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nam kilka dzieł wybitnych polaków (wynalazki, dzieła sztuki).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8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jaśnię słowa patriotyzm, tolerancja, światopogląd.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8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nam najważniejsze prawa i obowiązki obywateli RP.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8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ientuję się w bieżących wydarzeniach politycznych, gospodarczych i kulturalnych kraju.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8:23:31Z</dcterms:created>
  <dc:creator>pharao </dc:creator>
  <dc:description/>
  <dc:language>en-US</dc:language>
  <cp:lastModifiedBy>pharao </cp:lastModifiedBy>
  <dcterms:modified xsi:type="dcterms:W3CDTF">2013-09-19T23:11:31Z</dcterms:modified>
  <cp:revision>4</cp:revision>
  <dc:subject/>
  <dc:title/>
</cp:coreProperties>
</file>