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Karta na stopień Ochotniczka/Młodzik</w:t>
      </w:r>
    </w:p>
    <w:p>
      <w:pPr>
        <w:pStyle w:val="Normal"/>
        <w:ind w:left="171" w:right="0" w:hanging="0"/>
        <w:jc w:val="left"/>
        <w:rPr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b w:val="false"/>
          <w:bCs w:val="false"/>
          <w:sz w:val="20"/>
          <w:szCs w:val="20"/>
        </w:rPr>
        <w:t>Imię i nazwisko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     </w:t>
      </w:r>
      <w:r>
        <w:rPr>
          <w:b w:val="false"/>
          <w:bCs w:val="false"/>
          <w:sz w:val="20"/>
          <w:szCs w:val="20"/>
          <w:u w:val="none"/>
          <w:shd w:fill="auto" w:val="clear"/>
        </w:rPr>
        <w:t>Nr rozkazu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</w:t>
      </w:r>
    </w:p>
    <w:p>
      <w:pPr>
        <w:pStyle w:val="Normal"/>
        <w:ind w:left="171" w:right="0" w:hanging="0"/>
        <w:jc w:val="left"/>
        <w:rPr>
          <w:sz w:val="20"/>
          <w:szCs w:val="20"/>
        </w:rPr>
      </w:pPr>
      <w:r>
        <w:rPr>
          <w:b w:val="false"/>
          <w:bCs w:val="false"/>
          <w:sz w:val="20"/>
          <w:szCs w:val="20"/>
          <w:u w:val="none"/>
          <w:shd w:fill="auto" w:val="clear"/>
        </w:rPr>
        <w:t>Data otwarcia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  <w:u w:val="none"/>
          <w:shd w:fill="auto" w:val="clear"/>
        </w:rPr>
        <w:t>Data zamknięcia:</w:t>
      </w:r>
      <w:r>
        <w:rPr>
          <w:b w:val="false"/>
          <w:bCs w:val="false"/>
          <w:sz w:val="20"/>
          <w:szCs w:val="20"/>
          <w:u w:val="dotted"/>
          <w:shd w:fill="auto" w:val="clear"/>
        </w:rPr>
        <w:t xml:space="preserve">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8490"/>
        <w:gridCol w:w="170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a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6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5" w:right="-73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d sobą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ałam/em się postawą harcerską, pamiętam o spełnianiu dobrych uczynków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łam/em w zastępie swoją ulubioną książkę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swoje hobby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pomocą technik pamięciowych zapamiętałam/em 20 wyrazową wiadomość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w swoim ekwipunku: latarkę, menażkę, buty zgodne z regulaminem drużyny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yszukać wskazaną informację w Internecie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Życie rodzinne (podpisują rodzice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stały obowiązek domowy, wywiązuję się z niego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daty świąt rodzinnych (imieniny, urodziny, rocznice) i pamiętam o nich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 i techniki harcerskie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 xml:space="preserve">Wiem, kiedy powstał skauting, kto był jego twórcą oraz kto tworzył harcerstwo na ziemiach polskich. Wiem, czym wsławiły się Szare Szeregi. 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Wiem kto jest bohaterem Hufca, przedstawię kilka faktów z jego życia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Umiem zorientować mapę, rozróżniam formy terenu na mapie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ustawić się w każdym typie zbiórki, potrafię odliczać, zachowuję się poprawnie podczas apelu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śpiewnik harcerski, posiadam w nim 10 piosenek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prawidłową temperaturę człowieka i potrafię ją zmierzyć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Umiem zaradzić w przypadku skaleczenia, otarcia nogi, zachłyśnięcia, niewielkiego oparzenia, krwotoku z nosa, użądlenia przez pszczołę lub osę. Za pomocą chusty trójkątnej założyłam/em opatrunek na oparzoną dłoń oraz złamaną rękę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zasady poruszania się po drodze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Rozstawiłam/em namiot turystyczny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Ułożyłam/em rozpaliłam/em samodzielnie ognisko i zabezpieczyłam/em teren ogniska po ugaszeniu. Znam zasady bezpieczeństwa w postępowaniu z ogniem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doskonale trzy węzły (prosty, płaski, pojedyncza ósemka). Potrafię je zawiązać z zamkniętymi oczami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Potrafię rozpoznać po liściach i sylwetce 5 drzew, potrafię zachować się w lesie i cicho maszerować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nam trzy szyfry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Zdobyłem dwie sprawności stopnia pierwszego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rebuchet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  <w:t>Potrafię założyć uprząż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awa obywatelska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m historię godła i barw narodowych. Wiem, co oznaczają i potrafię się wobec nich zachować. Zaśpiewam hymn państwowy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apie Polski wskazałem swoją miejscowość, stolicę Polski oraz miejsca, które do tej pory odwiedziłam/em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łem trzy techniki oszczędzania energii w domu oraz się do nich stosuję.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71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1" w:right="0" w:hanging="0"/>
        <w:jc w:val="left"/>
        <w:rPr/>
      </w:pPr>
      <w:r>
        <w:rPr>
          <w:sz w:val="20"/>
          <w:szCs w:val="20"/>
        </w:rPr>
        <w:t>Podpis właściwego szefa pionu potwierdzającego wszystkie zdobyte umiejętności:</w:t>
      </w:r>
      <w:r>
        <w:rPr>
          <w:sz w:val="20"/>
          <w:szCs w:val="20"/>
          <w:u w:val="dotted"/>
        </w:rPr>
        <w:t xml:space="preserve">                                                                      </w:t>
      </w:r>
    </w:p>
    <w:sectPr>
      <w:type w:val="nextPage"/>
      <w:pgSz w:w="11906" w:h="16838"/>
      <w:pgMar w:left="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48:42Z</dcterms:created>
  <dc:creator>pharao </dc:creator>
  <dc:description/>
  <dc:language>en-US</dc:language>
  <cp:lastModifiedBy>pharao </cp:lastModifiedBy>
  <dcterms:modified xsi:type="dcterms:W3CDTF">2013-09-05T21:20:37Z</dcterms:modified>
  <cp:revision>7</cp:revision>
  <dc:subject/>
  <dc:title/>
</cp:coreProperties>
</file>