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/>
          <w:bCs/>
          <w:sz w:val="24"/>
          <w:szCs w:val="24"/>
        </w:rPr>
        <w:t>Karta próby na stopień wywiadowca-tropicielka</w:t>
      </w:r>
    </w:p>
    <w:p>
      <w:pPr>
        <w:pStyle w:val="Normal"/>
        <w:ind w:left="171" w:right="0" w:hanging="0"/>
        <w:jc w:val="left"/>
        <w:rPr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b w:val="false"/>
          <w:bCs w:val="false"/>
          <w:sz w:val="20"/>
          <w:szCs w:val="20"/>
        </w:rPr>
        <w:t>Imię i nazwisko:</w:t>
      </w:r>
      <w:r>
        <w:rPr>
          <w:b w:val="false"/>
          <w:bCs w:val="false"/>
          <w:sz w:val="20"/>
          <w:szCs w:val="20"/>
          <w:u w:val="dotted"/>
          <w:shd w:fill="auto" w:val="clear"/>
        </w:rPr>
        <w:t xml:space="preserve">                                                          </w:t>
      </w:r>
      <w:r>
        <w:rPr>
          <w:b w:val="false"/>
          <w:bCs w:val="false"/>
          <w:sz w:val="20"/>
          <w:szCs w:val="20"/>
          <w:u w:val="none"/>
          <w:shd w:fill="auto" w:val="clear"/>
        </w:rPr>
        <w:t>Nr rozkazu:</w:t>
      </w:r>
      <w:r>
        <w:rPr>
          <w:b w:val="false"/>
          <w:bCs w:val="false"/>
          <w:sz w:val="20"/>
          <w:szCs w:val="20"/>
          <w:u w:val="dotted"/>
          <w:shd w:fill="auto" w:val="clear"/>
        </w:rPr>
        <w:t xml:space="preserve">                                                     </w:t>
      </w:r>
    </w:p>
    <w:p>
      <w:pPr>
        <w:pStyle w:val="Normal"/>
        <w:ind w:left="171" w:right="0" w:hanging="0"/>
        <w:jc w:val="left"/>
        <w:rPr>
          <w:b/>
          <w:b/>
          <w:bCs/>
          <w:sz w:val="18"/>
          <w:szCs w:val="18"/>
        </w:rPr>
      </w:pPr>
      <w:r>
        <w:rPr>
          <w:b w:val="false"/>
          <w:bCs w:val="false"/>
          <w:sz w:val="20"/>
          <w:szCs w:val="20"/>
          <w:u w:val="none"/>
          <w:shd w:fill="auto" w:val="clear"/>
        </w:rPr>
        <w:t>Data otwarcia:</w:t>
      </w:r>
      <w:r>
        <w:rPr>
          <w:b w:val="false"/>
          <w:bCs w:val="false"/>
          <w:sz w:val="20"/>
          <w:szCs w:val="20"/>
          <w:u w:val="dotted"/>
          <w:shd w:fill="auto" w:val="clear"/>
        </w:rPr>
        <w:t xml:space="preserve">                                                             </w:t>
      </w:r>
      <w:r>
        <w:rPr>
          <w:b w:val="false"/>
          <w:bCs w:val="false"/>
          <w:sz w:val="20"/>
          <w:szCs w:val="20"/>
          <w:u w:val="none"/>
          <w:shd w:fill="auto" w:val="clear"/>
        </w:rPr>
        <w:t>Data zamknięcia:</w:t>
      </w:r>
      <w:r>
        <w:rPr>
          <w:b w:val="false"/>
          <w:bCs w:val="false"/>
          <w:sz w:val="20"/>
          <w:szCs w:val="20"/>
          <w:u w:val="dotted"/>
          <w:shd w:fill="auto" w:val="clear"/>
        </w:rPr>
        <w:t xml:space="preserve">                                           </w:t>
      </w:r>
    </w:p>
    <w:tbl>
      <w:tblPr>
        <w:tblW w:w="1080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"/>
        <w:gridCol w:w="9112"/>
        <w:gridCol w:w="1200"/>
      </w:tblGrid>
      <w:tr>
        <w:trPr/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9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Zadania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108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ca nad sobą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Notuję sytuacje, w których postąpiłam/em zgodnie i niezgodnie z Prawem Harcerskim i na ich podstawie dokonałam/em wyboru punktu Prawa Harcerskiego, nad którym szczególnie chciałabym/łbym mocno popracować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Ukończyłam/em próbę silnej woli, np. przez tydzień zrezygnowałam/em ze słodyczy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Zarobiłam/em 10 zł wg własnego pomysłu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Życie rodzinne (podpisują rodzice)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Przygotowałam/em uroczysty posiłek lub uczestniczyłam/em w przygotowaniach świąt rodzinnych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Znam historię swojej rodziny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radność życiowa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 xml:space="preserve">Wiem, jakie zmiany rozwojowe zachodzą u dziewcząt (u chłopców) w moim wieku.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Znam szkodliwe skutki palenia papierosów, picia alkoholu i zażywania narkotyków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Regularnie uprawiam wybraną dziedzinę sportu lub aktywności ruchowej. Poprawiłam/em swoje osiągnięcia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Napisałam/em krótki list do szefa pionu, zaadresowałem go i wysłałem jako polecony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iedza i techniki harcerskie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m najważniejsze wydarzenia z dziejów harcerstwa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Wiem, jak powstała tradycja Dnia Myśli Braterskiej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Wiem, co oznaczają skróty WOSM i WAGGGS, wyjaśnię, dlaczego harcerki noszą na mundurze plakietkę WAGGGS, a harcerze plakietkę WOSM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Wiem kto jest bohaterem Chorągwi, przedstawię krótko ich historię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Wiem jakie sznury noszą instruktorzy w szczepie oraz w hufcu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Przeczytałam/em książkę wskazaną przez drużynowego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Wziąłam/em udział w pozoracji, wiem jak pomóc w przypadku krwotoku, oparzenia i odmrożenia II i III stopnia, złamania kończyny, omdlenia, udaru słonecznego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Potrafię wyznaczyć azymuty w terenie, przejdę krótką trasę za pomocą azymutów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Potrafię ocenić odległość „na oko” oraz oszacować ją za pomocą wymiarów własnego ciała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Byłam/em na obozie letnim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Potrafię zbudować prycz, wziąłam/em udział w postawieniu namiotu zastępu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Odebrałam/em wiadomość nadaną alfabetem morse'a i ją odczytałam/em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Znam i potrafię rozpoznać 5 roślin pod ochroną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Umiem rozstawić i rozpalić ognisko obrzędowe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Narysuję kontury mapy Polski, wskażę województwa, trzy rzeki oraz 4 pasma górskie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Wzięłam/em udział w INO i znalazłam/em większość punktów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Pokonam proste przeszkody terenowe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Posiadam i umiem posługiwać się rękawiczkami i maseczką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Zdobyłam/em dwie nowe sprawności (w tym przynajmniej jedną drugiego stopnia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stawa obywatelska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 xml:space="preserve">Znam daty świąt narodowych, wiem, jakie wydarzenia te święta upamiętniają.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Znam flagę Unii Europejskiej. Potrafię wymienić kilka państw, które należą do Unii Europejskiej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rebuchet MS"/>
                <w:sz w:val="18"/>
                <w:szCs w:val="18"/>
              </w:rPr>
              <w:t>Wiem kto jest protektorem ZHP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71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1" w:right="0" w:hanging="0"/>
        <w:jc w:val="left"/>
        <w:rPr/>
      </w:pPr>
      <w:r>
        <w:rPr>
          <w:sz w:val="20"/>
          <w:szCs w:val="20"/>
        </w:rPr>
        <w:t>Podpis właściwego szefa pionu potwierdzającego wszystkie zdobyte umiejętności:</w:t>
      </w:r>
      <w:r>
        <w:rPr>
          <w:sz w:val="20"/>
          <w:szCs w:val="20"/>
          <w:u w:val="dotted"/>
        </w:rPr>
        <w:t xml:space="preserve">                                                                      </w:t>
      </w:r>
    </w:p>
    <w:sectPr>
      <w:type w:val="nextPage"/>
      <w:pgSz w:w="11906" w:h="16838"/>
      <w:pgMar w:left="540" w:right="546" w:gutter="0" w:header="0" w:top="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7:43:17Z</dcterms:created>
  <dc:creator>pharao </dc:creator>
  <dc:description/>
  <dc:language>en-US</dc:language>
  <cp:lastModifiedBy>pharao </cp:lastModifiedBy>
  <dcterms:modified xsi:type="dcterms:W3CDTF">2013-09-19T23:04:35Z</dcterms:modified>
  <cp:revision>5</cp:revision>
  <dc:subject/>
  <dc:title/>
</cp:coreProperties>
</file>